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77389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7738912"/>
            <w:bookmarkStart w:id="1" w:name="__Fieldmark__0_12277389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