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2776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1275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550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7597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