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7086735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0618027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