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89970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37831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2874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6614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