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2270853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8065259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4837819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2059435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5186469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8865294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856541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026532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7123894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5457306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0325762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