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38641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95993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53771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24854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25002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75723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25817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23868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88048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82309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91023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