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50760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60586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6344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0104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929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98535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5900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3636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7748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33530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4211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