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0699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17353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12711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49607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70868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68336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42140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9896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05822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82125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48646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