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601901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2694182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921778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6910909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