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65970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61937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