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963314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577332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