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32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432"/>
      </w:tblGrid>
      <w:tr>
        <w:trPr/>
        <w:tc>
          <w:tcPr>
            <w:tcW w:w="943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36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36"/>
                <w:lang w:val="pl-PL" w:bidi="ar-SA"/>
              </w:rPr>
              <w:t>INFORMACJA O WYBORZE</w:t>
              <w:br/>
              <w:t>NAJKORZYSTNIEJSZEJ OFERTY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WWZagicieodgryformularza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7"/>
                <w:szCs w:val="27"/>
                <w:lang w:val="pl-PL" w:bidi="ar-SA"/>
              </w:rPr>
              <w:t>ZAMAWIAJĄCY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br/>
              <w:br/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bidi="ar-SA"/>
              </w:rPr>
              <w:t>I.1) OFICJALNA NAZWA I ADRES ZAMAWIAJĄCEGO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br/>
            </w:r>
            <w:r>
              <w:rPr>
                <w:rFonts w:eastAsia="Times New Roman" w:cs="Times New Roman"/>
                <w:b/>
                <w:bCs/>
                <w:color w:val="auto"/>
                <w:sz w:val="27"/>
                <w:szCs w:val="27"/>
                <w:lang w:val="pl-PL" w:bidi="ar-SA"/>
              </w:rPr>
              <w:t>TRYB I PRZEDMIOT ZAMÓWIENIA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br/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bidi="ar-SA"/>
              </w:rPr>
              <w:t>RODZAJ ZAMÓWIENIA:</w:t>
            </w:r>
            <w:r>
              <w:rPr>
                <w:rStyle w:val="Dane1"/>
                <w:rFonts w:eastAsia="Times New Roman" w:cs="Times New Roman"/>
                <w:sz w:val="24"/>
                <w:szCs w:val="24"/>
                <w:lang w:val="pl-PL" w:bidi="ar-SA"/>
              </w:rPr>
              <w:t xml:space="preserve"> roboty budowlane</w:t>
            </w:r>
            <w:r>
              <w:rPr>
                <w:rFonts w:eastAsia="Times New Roman" w:cs="Times New Roman"/>
                <w:color w:val="0000CD"/>
                <w:sz w:val="24"/>
                <w:szCs w:val="24"/>
                <w:lang w:val="pl-PL" w:bidi="ar-SA"/>
              </w:rPr>
              <w:br/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bidi="ar-SA"/>
              </w:rPr>
              <w:t xml:space="preserve">TRYB UDZIELENIA ZAMÓWIENIA:   </w:t>
            </w:r>
            <w:r>
              <w:rPr>
                <w:rStyle w:val="Dane1"/>
                <w:rFonts w:eastAsia="Times New Roman" w:cs="Times New Roman"/>
                <w:sz w:val="24"/>
                <w:szCs w:val="24"/>
                <w:lang w:val="pl-PL" w:bidi="ar-SA"/>
              </w:rPr>
              <w:t>przetarg nieograniczony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br/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bidi="ar-SA"/>
              </w:rPr>
              <w:t>NAZWA NADANA ZAMÓWIENIU PRZEZ ZAMAWIAJĄCEGO: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br/>
            </w:r>
            <w:r>
              <w:rPr>
                <w:rStyle w:val="Dane1"/>
                <w:rFonts w:eastAsia="Times New Roman" w:cs="Times New Roman"/>
                <w:sz w:val="24"/>
                <w:szCs w:val="24"/>
                <w:lang w:val="pl-PL" w:bidi="ar-SA"/>
              </w:rPr>
              <w:t>przebudowa ulic wraz z infrastrukturą w Cekcynie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br/>
              <w:br/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bidi="ar-SA"/>
              </w:rPr>
              <w:t>Nazwa i adres wykonawcy, któremu udzielono zamówienia</w:t>
            </w:r>
            <w:r>
              <mc:AlternateContent>
                <mc:Choice Requires="wps">
                  <w:drawing>
                    <wp:inline distT="0" distB="0" distL="0" distR="0">
                      <wp:extent cx="5760085" cy="188087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085" cy="1880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5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534"/>
                                    <w:gridCol w:w="45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azw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azwisko osoby upoważnionej do kontaktów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  <w:t>Gmina Cekcy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  <w:t>Elżbieta Czubak, Teresa Jaśtak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Adr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Kod pocztow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  <w:t>ul. Szkolna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  <w:t>89-5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Miejscowoś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Województw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  <w:t>Cekcy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  <w:t>kujawsko-pomorski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elef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Fak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  <w:t>052 33475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  <w:t>052 336408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oczta elektroniczna (e-mail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Adres internetowy (URL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  <w:t>inwestycje.cekcyn@las.p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  <w:t>www.cekcyn.las.pl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453.55pt;height:148.1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534"/>
                              <w:gridCol w:w="4535"/>
                            </w:tblGrid>
                            <w:tr>
                              <w:trPr/>
                              <w:tc>
                                <w:tcPr>
                                  <w:tcW w:w="4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zwa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zwisko osoby upoważnionej do kontakt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  <w:t>Gmina Cekcyn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  <w:t>Elżbieta Czubak, Teresa Jaś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res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d pocztow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  <w:t>ul. Szkolna 2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  <w:t>89-5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ejscowość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ojewództw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  <w:t>Cekcyn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  <w:t>kujawsko-pomorsk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lefon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  <w:t>052 3347550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  <w:t>052 33640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czta elektroniczna (e-mail)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res internetowy (UR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  <w:t>inwestycje.cekcyn@las.pl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  <w:t>www.cekcyn.las.pl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br/>
            </w:r>
            <w:r>
              <mc:AlternateContent>
                <mc:Choice Requires="wps">
                  <w:drawing>
                    <wp:inline distT="0" distB="0" distL="0" distR="0">
                      <wp:extent cx="5760085" cy="2049780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085" cy="2049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5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534"/>
                                    <w:gridCol w:w="45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azwa wykonawc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0"/>
                                            <w:szCs w:val="20"/>
                                            <w:lang w:val="pl-PL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  <w:t>Przedsiębiorstwo Robót Melioracyjnych i Ochrony Środowiska „EKOMEL” Sp. z o.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0"/>
                                            <w:szCs w:val="20"/>
                                            <w:lang w:val="pl-PL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0"/>
                                            <w:szCs w:val="20"/>
                                            <w:lang w:val="pl-PL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Adr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Kod pocztow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  <w:t>ul. Angowicka 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  <w:t>89-6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Miejscowoś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Województw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  <w:t>Chojni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  <w:t>kujawsko-pomorski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elef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Fak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  <w:t>(052)39740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  <w:t>(052)397289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oczta elektroniczna (e-mail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Adres internetowy (URL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  <w:t>ekomel@ekomel.com.p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CD"/>
                                            <w:sz w:val="24"/>
                                            <w:szCs w:val="24"/>
                                            <w:lang w:val="pl-PL" w:bidi="ar-SA"/>
                                          </w:rPr>
                                          <w:t>ww.ekomel.com.pl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453.55pt;height:161.4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534"/>
                              <w:gridCol w:w="4535"/>
                            </w:tblGrid>
                            <w:tr>
                              <w:trPr/>
                              <w:tc>
                                <w:tcPr>
                                  <w:tcW w:w="4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  <w:t>Przedsiębiorstwo Robót Melioracyjnych i Ochrony Środowiska „EKOMEL” Sp. z o.o.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0000CD"/>
                                      <w:sz w:val="20"/>
                                      <w:szCs w:val="20"/>
                                      <w:lang w:val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CD"/>
                                      <w:sz w:val="20"/>
                                      <w:szCs w:val="20"/>
                                      <w:lang w:val="pl-PL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res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d pocztow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  <w:t>ul. Angowicka 47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  <w:t>89-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ejscowość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ojewództw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  <w:t>Chojnice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  <w:t>kujawsko-pomorsk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lefon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  <w:t>(052)3974051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  <w:t>(052)39728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czta elektroniczna (e-mail)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res internetowy (UR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  <w:t>ekomel@ekomel.com.pl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CD"/>
                                      <w:sz w:val="24"/>
                                      <w:szCs w:val="24"/>
                                      <w:lang w:val="pl-PL" w:bidi="ar-SA"/>
                                    </w:rPr>
                                    <w:t>ww.ekomel.com.pl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bidi="ar-SA"/>
              </w:rPr>
              <w:t xml:space="preserve">Informacja o cenie wybranej oferty:  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pl-PL" w:bidi="ar-SA"/>
              </w:rPr>
              <w:t>c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 xml:space="preserve">ena brutto </w:t>
            </w:r>
            <w:r>
              <w:rPr>
                <w:rStyle w:val="Dane1"/>
                <w:rFonts w:eastAsia="Times New Roman" w:cs="Times New Roman"/>
                <w:b/>
                <w:sz w:val="24"/>
                <w:szCs w:val="24"/>
                <w:lang w:val="pl-PL" w:bidi="ar-SA"/>
              </w:rPr>
              <w:t>2.246.521,35 zł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br/>
            </w:r>
          </w:p>
          <w:p>
            <w:pPr>
              <w:pStyle w:val="Normal"/>
              <w:rPr/>
            </w:pPr>
            <w:r>
              <w:rPr/>
              <w:t xml:space="preserve">Cekcyn, dnia 30.01.2006 r.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Wójt Gminy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 xml:space="preserve">                                                                                    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mgr inż. Jacek Brygman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Dane1">
    <w:name w:val="dane1"/>
    <w:basedOn w:val="WWDomylnaczcionkaakapitu"/>
    <w:qFormat/>
    <w:rPr>
      <w:color w:val="0000CD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gicieodgryformularza">
    <w:name w:val="WW-Zagięcie od góry formularza"/>
    <w:basedOn w:val="Normal"/>
    <w:next w:val="Normal"/>
    <w:qFormat/>
    <w:pPr>
      <w:pBdr>
        <w:bottom w:val="single" w:sz="2" w:space="1" w:color="000000"/>
      </w:pBdr>
      <w:jc w:val="center"/>
    </w:pPr>
    <w:rPr>
      <w:rFonts w:ascii="Arial" w:hAnsi="Arial" w:cs="Arial"/>
      <w:sz w:val="16"/>
      <w:szCs w:val="16"/>
    </w:rPr>
  </w:style>
  <w:style w:type="paragraph" w:styleId="WWZagicieoddouformularza">
    <w:name w:val="WW-Zagięcie od dołu formularza"/>
    <w:basedOn w:val="Normal"/>
    <w:next w:val="Normal"/>
    <w:qFormat/>
    <w:pPr>
      <w:pBdr>
        <w:top w:val="single" w:sz="2" w:space="1" w:color="000000"/>
      </w:pBdr>
      <w:jc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2:59:00Z</dcterms:created>
  <dc:creator>Urzad Gminy Cekcyn</dc:creator>
  <dc:description/>
  <dc:language>en-US</dc:language>
  <cp:lastModifiedBy/>
  <cp:lastPrinted>2006-01-30T09:39:00Z</cp:lastPrinted>
  <dcterms:modified xsi:type="dcterms:W3CDTF">2006-01-30T09:24:55Z</dcterms:modified>
  <cp:revision>18</cp:revision>
  <dc:subject/>
  <dc:title/>
</cp:coreProperties>
</file>