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28476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37399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47775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0167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